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and installation of floating fountains for aeration of “Old Lake” surface waters in Kikinda </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RORS 373/Cityof Kikinda/TD1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 xml:space="preserve">Floating fountain aerator (5 pcs.)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General specification:</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floating platform with installed water spray/jets pump, nozzle, decorative lighting and other accessories and/or attachments for proper fountain aerator operation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minimum required depth of accumulation for setting up is 0,9m;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max. power of all installed devices is 1.8kW</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single-phase or three-phase power connection</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mobile anchoring system, quick setup and unfolding, system of cables and weights</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fixing +/- 30cm from the projected position</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aerator flow rate: min. 100m3/h</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Water spray/jets pump:</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submerged</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power: max. 1.5kW</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voltage: 230V</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made of material operable in water, corrosion resistant (stainless steel or equivalent)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Water spray/jets pattern: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the water jets rise in a parabola to the outside and then descend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multiple water jets</w:t>
            </w:r>
          </w:p>
          <w:p>
            <w:pPr>
              <w:pStyle w:val="Normal"/>
              <w:spacing w:before="0" w:after="0"/>
              <w:jc w:val="both"/>
              <w:rPr/>
            </w:pPr>
            <w:r>
              <w:rPr>
                <w:rFonts w:cs="Times New Roman" w:ascii="Times New Roman" w:hAnsi="Times New Roman"/>
                <w:bCs/>
                <w:sz w:val="22"/>
                <w:szCs w:val="22"/>
                <w:lang w:val="en-GB"/>
              </w:rPr>
              <w:t>- jets diameter / width: max. 6m</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jets hight: min. 1.8m</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Decorative light: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LED reflectors installed (min. 3 pcs)</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colour: white or orange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operable in water conditions (protection class IP 68)</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angle of the light according to the fountain jets shape</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Note: installation of the fountain aerators should be performed according to the IDP – 1/2023 (positioning, anchoring, power supply and excavation routes for laying electrical installations, electrical equip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Jovan Rodic</cp:lastModifiedBy>
  <cp:lastPrinted>2012-09-24T12:13:00Z</cp:lastPrinted>
  <dcterms:modified xsi:type="dcterms:W3CDTF">2023-05-18T12:20: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